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stavby: Mydlovary: Hluboká, Hrdějovice – rek. VN + optik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Ľudmila Kumičákov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34 430 66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 Čermá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14 0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i.cermak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 Voge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14 1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.vogel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</w:t>
      </w:r>
      <w:r>
        <w:rPr/>
        <w:t>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Toifl, František</dc:creator>
  <dc:description/>
  <cp:keywords/>
  <dc:language>en-US</dc:language>
  <cp:lastModifiedBy>Petrů, Kateřina</cp:lastModifiedBy>
  <cp:lastPrinted>2017-05-17T09:14:00Z</cp:lastPrinted>
  <dcterms:modified xsi:type="dcterms:W3CDTF">2023-08-11T08:1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